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7345832"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7343842"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94142616"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